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i/>
          <w:i/>
          <w:caps/>
          <w:sz w:val="28"/>
        </w:rPr>
      </w:pPr>
      <w:r>
        <w:rPr>
          <w:rFonts w:cs="Times New Roman" w:ascii="Times New Roman" w:hAnsi="Times New Roman"/>
          <w:i/>
          <w:caps/>
          <w:sz w:val="28"/>
        </w:rPr>
        <w:t>Список литературы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крет Кабинета Министров Украины "О системе валютного регулирования и валютного контроля" от 19 февраля 1993г. № 15-93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Инструкция № 1 по организации эмиссионно-кассовой работы в учреждениях банков Украины" утверждена постановлением Правления НБУ от 7 июля 1994г. № 129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НБУ №10 от 14.04.98 «О порядке регулирования и анализа деятельности коммерческих банков»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НБУ № 3 "Об открытии банками счетов в национальной и иностранной валюте" от 27.05.1996г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Инструкция о порядке применения ст.16 Декрета Кабинета Министров Украины от 19.02.93г. "О системе валютного регулирования и валютного контроля" № 16010/1568 от 30 июля 1993г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 порядке заключения агентских соглашений между уполномоченными банками и юридическими лицами относительно открытия обменного пункта" Письмо НБУ от 25 мая 1993г. № 19029/936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Положение о пунктах обмена иностранной валюты" от 7 июля 1994 г № 129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Порядок ведения уполномоченными банками Украины открытой валютной позиции по покупке-продаже иностранной валюты на валютном рынке Украины", утвержденный постановлением Правления Национального банка Украины от 18 сентября 1995г. № 227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Кабинета Министров Украины №1740 от 03.11.1998 г. «О порядке уплаты сбора на обязательное государственное пенсионное страхование с отдельных операций хозяйственной деятельности"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 xml:space="preserve">Правила организации финансовой и статистической отчетности банков Украины”, утвержденные постановлением Правления Национального банка Украины от 12.12. 1997р. З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436“.</w:t>
      </w:r>
    </w:p>
    <w:p>
      <w:pPr>
        <w:pStyle w:val="TextBody"/>
        <w:spacing w:lineRule="auto" w:line="36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Правила осуществления операций по покупке и продаже иностранной валюты на украинской межбанковской валютной бирже", утвержденные на заседании Биржевого Комитета 3 марта 1993г. протокол № 3, с изменениями и дополнениями, утвержденными на заседании Биржевого Комитета 15 ноября 1994г., протокол № 13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шение между государствами - членами СНГ от 9.09.1994г. "О порядке переводов денежных средств гражданам по социально обозначенным неторговым платежам". (Письмо - разъяснение НБУ № 13-134/766 от 22.05.1996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нализ надежности банков. В.В. Иванов. М.: Русская деловая литература, 1996. </w:t>
        <w:noBreakHyphen/>
        <w:t>32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>Банковские операции.</w:t>
      </w:r>
      <w:r>
        <w:rPr>
          <w:sz w:val="28"/>
        </w:rPr>
        <w:t xml:space="preserve"> под ред. А.М. Мороза. – К.: КНЕУ, 2000. – 384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нковские риски. В.Т. Севрук. </w:t>
        <w:noBreakHyphen/>
        <w:t xml:space="preserve"> М: «Дело Лтд», 1995. - 72 с. 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нковский менеджмент. П. Роуз. -  М.: «Дело Лтд.»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нковское дело. Колесников В.И., Кроливецкая Л.П.  - М.: Финансы и статистика, 1997 г., - 48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Банковское дело. Под ред. О.И. Лаврушина. М.: Финансы и статистика, 2000. </w:t>
        <w:noBreakHyphen/>
        <w:t xml:space="preserve"> 6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анковское дело и финансирование инвестиций. П. Бру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одовой отчет Проминвестбанка за 1998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еньги, банковское дело и денежно-кредитная политика. Эдвин Дж. Долан.  СПб.: «Санкт-Петербург ОРКЕСТР», 1994. - 49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ммерческие банки. Рид, Р. Коттер, Р. Смит, Э. Гилл. - М.: Прогресс, 1983. - 501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стойчивость коммерческих банков. Как банкам избежать банкротства. Л.П. Белых. - М.: Банки и биржи, ЮНИТИ, 1996. - 192 с.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lgeriusCaps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Bookman Old Sty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_AlgeriusCaps;Courier New" w:hAnsi="a_AlgeriusCaps;Courier New" w:cs="a_AlgeriusCaps;Courier New"/>
      <w:b/>
      <w:kern w:val="2"/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60"/>
      <w:ind w:firstLine="851"/>
      <w:jc w:val="both"/>
    </w:pPr>
    <w:rPr>
      <w:rFonts w:ascii="Bookman Old Style;Times New Roman" w:hAnsi="Bookman Old Style;Times New Roman" w:cs="Bookman Old Style;Times New Roman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8:30:00Z</dcterms:created>
  <dc:creator>Antonov</dc:creator>
  <dc:description/>
  <dc:language>en-US</dc:language>
  <cp:lastModifiedBy>Antonov</cp:lastModifiedBy>
  <dcterms:modified xsi:type="dcterms:W3CDTF">1998-06-02T09:32:00Z</dcterms:modified>
  <cp:revision>5</cp:revision>
  <dc:subject/>
  <dc:title>СПИСОК ЛИТЕРАТУРЫ</dc:title>
</cp:coreProperties>
</file>